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2373832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6093391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567885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8861180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92935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3027313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5362931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6683891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1669503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923295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790245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157868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165146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5999384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334521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7168030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1266498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7226872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0755263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3029724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3335434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9877629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10702854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8414013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3433285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769866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