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94917724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53113236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4746416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87524853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627245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82889128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89985978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6999533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51411290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92703033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4558437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45546888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07441106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39868960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9009665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59934348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161345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64472133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73368193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33605955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92703794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9952452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72295048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3366122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5255876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03086328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