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3987933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4034342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3183526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720863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6628031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7585856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8000707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9332499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4879727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2825193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2249781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10033072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1290329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11561741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7750830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5686448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054861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7948406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9980984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5249559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9522885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0232250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8603021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4290248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9300131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0110263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