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0046607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8484091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0848560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2311632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9363365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9581058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4453024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1302434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3519400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5338394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2562866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3163068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3710980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0364559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4924804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8448330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6984548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1837755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9564840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4822864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2227392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191708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2104866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5808422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2582505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2370202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293974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10562852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4568516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8245159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3827664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7002717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5936468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7834046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6227991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0297656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6946735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9833074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1604017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5691604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6516058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2518188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0245675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9574310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0945464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4272666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5371190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9282797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7726182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3531294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2314787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0598291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0118650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3537164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3084824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4536557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8226708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