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40911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768711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932990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71431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40614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448429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01604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581093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955730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13643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3708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76678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882473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351864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382658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46774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980159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2117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7355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411337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048149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523922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77360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93076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92457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24117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