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4165998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3033010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3374255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8943429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326498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4082460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4854098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0042197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9989162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5369590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681173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5551255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2099652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0186367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5780781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6949718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416839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0156927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0474176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6502658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7250321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8664218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5503837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6980010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1429463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833638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