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60758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152504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19429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00084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07934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88005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53690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56970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74594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16625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40393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92331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125251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44175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176683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96895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32000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68911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821292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71162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06742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877295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49048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523236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49225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62765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