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920037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2220663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9851042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49144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867014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5380862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1505854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3355193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9285416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7512636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2616107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1802886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3431454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1615214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56532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7196021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0657806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731998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7106915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4701319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9557953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5452826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0559187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739252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7110615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19986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