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175771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498023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966737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0870266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6247732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923681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9632394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0710668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3155099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046468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210358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0424108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0861658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4387788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9467110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299953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601037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905834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051745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901043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847740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5850044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943250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433052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044663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106544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