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55513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624481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506448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01638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093200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225408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473387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683832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2007951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4402234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817138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7311170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352170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666089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852776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720740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461543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727560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124563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5668712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776669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832300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428162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373086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3349504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916818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