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5675299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4026255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8987647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2182077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27518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796461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572942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8564542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4230753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596841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3046689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8755966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7840476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461797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980356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990158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053043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01015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106361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001000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5271493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379345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302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585424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280204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513401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