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119541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159679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08291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7388595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373581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96112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6792077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2741196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4226918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374109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4098783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78150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053916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9673797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9933715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581153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75616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569966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5559081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80867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87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6312551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016483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32875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0985611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344792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