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585682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02338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482901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630234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44561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92929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836696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4076876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808930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268948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64731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54626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7081806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