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89910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78434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86636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738388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961885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291784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2224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51194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68664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4188554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75503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870862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877754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311493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5200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31878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594143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922467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66846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1685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391287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71000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50234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06442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05331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907907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07401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786048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4073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054449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29531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896193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17019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350510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20940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42058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145488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374466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25091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158868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910246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084398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597866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060729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443297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840897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412829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61448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4273355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9388826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0278528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2512953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8741441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198072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963946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098977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