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19802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45957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5481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97188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347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7545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98004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21584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81125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3894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08612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60460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57264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4797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70479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86213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15829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22241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41234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54191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98388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15573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27998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7445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5792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52605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64909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08049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2967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63997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91383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13500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53889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92597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84621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87730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02305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41330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78809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12525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67812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8824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88120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39885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73691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087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02238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21074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58827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00651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868246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6716539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55800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62601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067223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97572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