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629331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946537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187279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807714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2773704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205295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2897344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861913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799908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8890150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706082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190834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859436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945133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2494922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573204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575653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6240435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996591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517789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968520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1418783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583620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8756051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4090030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3951213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4011282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040310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0679167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703807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480158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620140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4447048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49946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5374968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4561421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975638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4274686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133219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24990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7585231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360183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451369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4888052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