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070590514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167563909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692473756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083278545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103228146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060218816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2132203634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475751047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726096730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71094597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98136187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68010031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208841200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73014704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37266678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960827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07916202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2070953885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289230099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073283628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443898661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924098810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55461508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95521259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93597732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40143686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