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70297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99022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713650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1862087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767629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56860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383426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56138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25738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321554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93820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637894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31911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73958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92254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77485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5681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3809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23884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553395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16351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2015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26009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26620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9820394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0782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