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125996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11479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53728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10580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78035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753977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51811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858204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9365371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113790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578857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261912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29391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372258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957362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74887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363356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23085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569557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26000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613819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4694558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86154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03000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40850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384600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