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160531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65135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646213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995715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058801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860841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286014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230015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56244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766990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833985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39764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024376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8579804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32453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87470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178501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294349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749542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980970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70048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96832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79038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259702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395934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354299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93075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399279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505799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654337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00968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2297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30877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357170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723006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725786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2714589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69903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34805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48571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689637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918296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78061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9254135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371222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63305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25974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899449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50775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73681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80627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01013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93395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62309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173835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19677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69274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