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3436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60963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41661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78581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526887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481931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65526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9834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85578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598848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94686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21076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37295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83279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283948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32021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51726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76824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980097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449162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88160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77717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90412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39144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72044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50748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