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2393198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0362982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6830152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4282553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8590247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9872903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8584881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551124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7499714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0919014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081651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5835810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4967732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6162185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9817302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2654706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3290704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8489977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10534473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6435276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8434992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9775739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9741355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1112756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7819128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484906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