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5602168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426563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8684709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254331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43161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400664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6778020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9508613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0433082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479283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219353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7040384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54833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0257212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043863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425976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105260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026260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9971601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098099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392928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7759698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322245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742796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3430435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6094980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