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82916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81611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680582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0310940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294939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3274356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6017550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039977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1147658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855609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618150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601710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0610455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8485377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8669097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1946764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2901971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172443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300924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290471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1367640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7328946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984918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749226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7570036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973939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