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470769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00815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9980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661498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646126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57719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24410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62049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713313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70377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39709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58370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9496054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4133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145153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26675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05504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826467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79042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775114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48444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277536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076838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29152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086696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48547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