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98535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748211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990764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426745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642513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005581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015519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74806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94330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473013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056317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443273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57130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288164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00541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32792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328066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474367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86610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761517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888011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131847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97357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920689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616957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63863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