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09896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611098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18781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809892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6689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2606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063769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07825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1994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79024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85358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78190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22557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48124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737970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30333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04291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555766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302680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859058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96208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4091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85307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88300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582367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9372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