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0466253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8472609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4992431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1697057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1242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2114360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1439841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7749785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9401463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2463807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095805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48436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8385433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4176857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7867911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388805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444199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0226056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77781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9899137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4570916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8576324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109638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3546329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6109302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238701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