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73605224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6939751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11441925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37710263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2379079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2041348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73666727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68350325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56494943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89356482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4577008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5672144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80642796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