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81800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9212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93609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25073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25731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53210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00850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74375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24216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0958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91005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4580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578395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35841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93408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26356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12977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87799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52856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93316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49500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48972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77453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79323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64121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75032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08698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04882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16390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54369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9024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40479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35844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43022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731961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61870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68226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33529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98855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95927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20203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75787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84184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80841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369996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496449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764238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41494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1297345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4389786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787247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70127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991148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71092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4467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129779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