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0349685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1576792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6086022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8363246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6093754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6536438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978226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8964864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3005197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7252118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6938061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8910591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8060012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2374958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4954137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93560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7404443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1437033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0013101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021636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1026524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4176844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7353545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5931756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795501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119460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2331585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6023863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1141620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4423678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5198766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1655759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0494390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2166200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3870800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3503683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0113164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0798049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1341219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5252891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2891969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4755040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4193821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6724792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9087612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0908893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3849650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9466352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4901216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9865041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7031598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95426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2014511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78321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8508356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0966040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