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47194807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89359539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6475368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459502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525629423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98426034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1873443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17996440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09611288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627789245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86898801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90173763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3875371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1819598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925810168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57199548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07787772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2612152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05532214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3644985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02090754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40616285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35992913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6475038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03799407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28019933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10139318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67113956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94749930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15215800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97748091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6781088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50747167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06106450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1266267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33618724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92943004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5873574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16918106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45075494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57390193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05857800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12833484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664497468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