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811290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88877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156514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10912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373710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5325797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984567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234799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103293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49071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81540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4784254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002900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95895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371727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81863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918753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032978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3991365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93653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96841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802766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825973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4841171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41393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25008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