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759896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51870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197664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547237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81651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28881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20196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59566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10823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916995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273019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449262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543807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751165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34324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302946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02014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788758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573863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91330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945283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858852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491740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51013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256116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244697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