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9360813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9208503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7630129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3747635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0025452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1215367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4922128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3269137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7320564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7307439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9291495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5144034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674221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7379538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7502796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0539764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281249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0789469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580088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5651747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5276851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6943094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3422794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6853055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7083058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5048200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