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018956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2312030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0133022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315430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952109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831052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671690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396274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915585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121895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432576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7872595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0531258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695792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29751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8526795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370470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68190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2058592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080210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37347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364232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2026344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4517645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1810336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020235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11346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0035037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1775379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779961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27101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251622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508247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3529602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627588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236890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9321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805487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032330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3402916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520607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136461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566894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780302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3603080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816989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061688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746874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8724469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979217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29312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814346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802421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2266140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562352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685756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4615636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