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8241552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5309358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3182462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3620031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8472034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7838545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9153177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4227581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7370244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379584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22391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4206206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2140320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2148662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035949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8672163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871619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053768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4013886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040498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5585635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824131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0302459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7664926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8515011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646376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