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6274352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2701356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4231583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2877966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2114460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477855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7121395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1160333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5393129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3210062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349194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3211820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7204088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2890950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07560727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8725934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3817460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01377946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9451987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9765878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3914745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8279016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6259701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6639619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4441400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171719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