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8299159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4293317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532358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3852635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2746234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9120259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9345124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3505718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9044829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851517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0858009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7214590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2742575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912015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0424712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7427050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9218855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0839830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2681117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3370811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0647494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5238416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4406980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5981094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9799044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9163249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