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41689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9907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507726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405779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7447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34531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67697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18049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222851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547917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603311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811981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735835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916694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987357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370534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5917252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116637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85391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92986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0469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460171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087154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04459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75855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763092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