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199070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58386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79719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40211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48057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08613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451492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386507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12739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3909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17934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29585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225655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32478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9215224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331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14923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129390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08128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56834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74456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00066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300522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34779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13588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44433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