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967179640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816609471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45648103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930322417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724590499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348998344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786694156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2029893524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765407267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344587651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335202989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960764125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92310380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82960489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58835299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524049903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626859044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212413454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090018337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016652545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596588305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840054157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747308357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52160399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2114489753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93287606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