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868556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183380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113747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66474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44946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22721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14118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65590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36072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64399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23076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086516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06056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988394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58558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28613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88262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99451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650539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701871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360975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77490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58602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88287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319577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8470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