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94282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18122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998294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438421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85510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20070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877750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78116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0721305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81295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493978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4715252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29498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46176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647750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91089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8536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56627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906010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91218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984887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204640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75096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387297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675860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48931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