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05415178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3341490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97701091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41089879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3149909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3284494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58731860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06352059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3131128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55503861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3906845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9128025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08854281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