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13947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199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42771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02891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3224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4544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57929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40623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04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62454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02474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34245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2789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13973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61699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27503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95972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76194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79241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73272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47042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34870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95871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04797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8897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02933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65844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36290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89064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35192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61958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10289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94114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58326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65317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56116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89667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9526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08382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4878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37093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71241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17943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85817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01506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86916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707248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22417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89002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177368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18753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03095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85250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37710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22456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1933366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