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75447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50874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85234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62081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46390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56273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47453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54665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26576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33702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13314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92496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50530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79035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08693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8983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16473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09324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77597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68003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93714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9756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79976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80653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67101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18319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23970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40100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30700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81222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75188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13554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51253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48158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15489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31043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70313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975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43367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90483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35954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56820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89890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99139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74008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70235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01094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20053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2896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005412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09173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1432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54854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25098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12386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472320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