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077615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584727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7513591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122096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9351561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8513924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6094265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269737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6248901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5358194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479728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273347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67186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992769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923450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471015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193706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555365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954719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0449915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873844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1862300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92216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455324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929198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169171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833504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178640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4857041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857217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811382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56563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685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249561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1273665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987733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852803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52721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5789026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599238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3742786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916309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782730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1389330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