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8256076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8879382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4591812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801279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0493185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2841330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062639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4038288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4460313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557662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3187403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7274267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0040761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7702950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484441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090623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9270419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4351380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10270359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4892007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388520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3461694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1369682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109407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5709874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242762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