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38742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577242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438874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15742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86134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95667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92619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81647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000791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438345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20720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029991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361256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79237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56365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657616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75031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297538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921940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382193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31756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10294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83942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321603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812364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81266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